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513467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9109833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5309186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